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37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9.jpeg" ContentType="image/jpeg"/>
  <Override PartName="/word/media/image30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3.gif" ContentType="image/gif"/>
  <Override PartName="/word/media/image16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1.jpeg" ContentType="image/jpeg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u w:val="single"/>
        </w:rPr>
        <w:t>Rear Tail Light Bulb Replacement</w:t>
      </w:r>
      <w:r>
        <w:rPr>
          <w:rFonts w:cs="Verdana" w:ascii="Verdana" w:hAnsi="Verdana"/>
          <w:color w:val="000000"/>
        </w:rPr>
        <w:br/>
        <w:t xml:space="preserve">First of all open the tail gate......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remove the 2 screws (see photo)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 xml:space="preserve">next slide the light cluster rearwards (may take a bit of force,some use a pair of rubber gloves to grip the cluster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)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to remove the bulb simply twist the holder from the cluster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when bulb is replaced simply slide cluster back into place &amp; replace screw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u w:val="single"/>
        </w:rPr>
        <w:t>H4 Head Light Bulb Replacement</w:t>
      </w:r>
      <w:r>
        <w:rPr>
          <w:rFonts w:cs="Verdana" w:ascii="Verdana" w:hAnsi="Verdana"/>
          <w:color w:val="000000"/>
        </w:rPr>
        <w:br/>
        <w:t>working from behind the light unit...........</w:t>
        <w:br/>
        <w:t>remove the wiring connector &amp; black plastic collar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next remove the rubber seal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remove the retaining clip which holds the bulb in place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 xml:space="preserve">remove bulb but make a note of the locating lugs (1,2&amp;3) </w:t>
        <w:br/>
        <w:t>replace bulb &amp; make sure it`s seated correctly in the locating lugs.......</w:t>
        <w:br/>
      </w:r>
      <w:r>
        <w:rPr>
          <w:rFonts w:cs="Verdana" w:ascii="Verdana" w:hAnsi="Verdana"/>
          <w:color w:val="FF0000"/>
        </w:rPr>
        <w:t>in proper headlight alignment may result if bulb not seated correctly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re-fit retaining clip,rubber seal,plastic collar &amp; wiring connector..........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u w:val="single"/>
        </w:rPr>
        <w:t>Tailgate Bulb Replacement</w:t>
      </w:r>
      <w:r>
        <w:rPr>
          <w:rFonts w:cs="Verdana" w:ascii="Verdana" w:hAnsi="Verdana"/>
          <w:color w:val="000000"/>
        </w:rPr>
        <w:br/>
        <w:t>Remove the 4 screws/retaining clips from the tailgate trim.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gently prise the bottom edge of the trim off it`s retaining clips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 xml:space="preserve">remove trim to reveal bulbs.....(these might be behind a black cover but mines missing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)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imply twist the bulb holder from the tailgate cluster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once bulb changed re-fit back into cluster &amp; refit all trims</w:t>
        <w:br/>
        <w:t>be carefull when replacing trim as the clips can snap easily but can be bought at most car accessory shops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u w:val="single"/>
        </w:rPr>
        <w:t>Front Fog/Aux/Driving Light Bulb Replacemen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2589530" cy="1456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br/>
        <w:t xml:space="preserve">with the bonnet up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..remove these 3 screws (might be cross-headed screws not bolts like mine)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2534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now you can either remove the front lights completely or just leave them hanging on the wiring</w:t>
        <w:br/>
        <w:t>to remove completely disconnect from the wiring connector.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next remove the cover to expose the bulb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remove the retaining clip holding the bulb in place &amp; remove the bulb from the light unit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disconnect the wire from the bulb &amp; remove bulb</w:t>
        <w:br/>
        <w:br/>
        <w:t>replacement is the reversal of the above but make sure the cut out`s on the bulb (small rectangle on one side &amp;</w:t>
        <w:br/>
        <w:t>semi-circle on the other) line up with the indentations in the light unit......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u w:val="single"/>
        </w:rPr>
        <w:t>Front Indicator Bulb Replacemen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I have removed the front wheel just to make it easier to take photo`s.</w:t>
        <w:br/>
        <w:t xml:space="preserve">i believe they can be changed without removing wheel......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You will have to remove the plastic wheel arch liner.....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the liner can then be twisted out of the way.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if you look up inside the front wing you will see the rear of the bulb holder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287520" cy="5713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as with the rear lights just twist the bulb out of it`s holder &amp; replace.......</w:t>
        <w:br/>
        <w:t xml:space="preserve">Re-fitting is the reversal of the above........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 xml:space="preserve">please excuse the dirt in the photo`s....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u w:val="single"/>
        </w:rPr>
        <w:t>Front Side/Turn Light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first of all remove the fixing screw in the corner of the light.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pull light unit out at an angle from it`s aperture..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remove unit completely.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twist off bulb holder from unit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remove bulb &amp; replace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 xml:space="preserve">re-fitting is a reversal of the above..........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FF0000"/>
        </w:rPr>
        <w:t>Note... the bulb is a 2 filament type similar to a stop/tail bulb..1 part for the side light &amp;  the other</w:t>
        <w:br/>
        <w:t>for the turn light(when headlights/indicators are on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gi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.gi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3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png"/><Relationship Id="rId35" Type="http://schemas.openxmlformats.org/officeDocument/2006/relationships/image" Target="media/image3.pn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8:00Z</dcterms:created>
  <dc:creator/>
  <dc:description/>
  <cp:keywords/>
  <dc:language>en-US</dc:language>
  <cp:lastModifiedBy/>
  <dcterms:modified xsi:type="dcterms:W3CDTF">2006-11-14T15:48:00Z</dcterms:modified>
  <cp:revision>4</cp:revision>
  <dc:subject/>
  <dc:title/>
</cp:coreProperties>
</file>